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The Life and Times of William Shakespeare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My Notes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960"/>
        <w:gridCol w:w="3960"/>
        <w:gridCol w:w="396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efore the presentation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ite down 1 sentence summing up what you think you know about this top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uring the presentation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ite down 3 new things you’ve learnt / come to realise about this top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fter the presentation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 questions I now have (for the group / my teacher)</w:t>
            </w:r>
          </w:p>
        </w:tc>
      </w:tr>
      <w:tr>
        <w:trPr>
          <w:trHeight w:val="11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uthorship deb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</w:tc>
      </w:tr>
      <w:tr>
        <w:trPr>
          <w:trHeight w:val="11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olitics of the Elizabethan E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</w:tc>
      </w:tr>
      <w:tr>
        <w:trPr>
          <w:trHeight w:val="11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</w:tc>
      </w:tr>
      <w:tr>
        <w:trPr>
          <w:trHeight w:val="11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s, dre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</w:tc>
      </w:tr>
      <w:tr>
        <w:trPr>
          <w:trHeight w:val="11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Theat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3:03:00Z</dcterms:created>
  <dc:creator>Huang Si Jian User</dc:creator>
  <dc:description/>
  <cp:keywords/>
  <dc:language>en-US</dc:language>
  <cp:lastModifiedBy>Huang Si Jian User</cp:lastModifiedBy>
  <dcterms:modified xsi:type="dcterms:W3CDTF">2009-06-27T03:16:00Z</dcterms:modified>
  <cp:revision>3</cp:revision>
  <dc:subject/>
  <dc:title>Before the presentation…</dc:title>
</cp:coreProperties>
</file>