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bCs/>
          <w:sz w:val="30"/>
          <w:szCs w:val="30"/>
        </w:rPr>
      </w:pPr>
      <w:r>
        <w:rPr>
          <w:rFonts w:cs="Sylfaen" w:ascii="Sylfaen" w:hAnsi="Sylfaen"/>
          <w:b/>
          <w:bCs/>
          <w:sz w:val="30"/>
          <w:szCs w:val="30"/>
        </w:rPr>
        <w:t>Bassanio</w:t>
      </w:r>
    </w:p>
    <w:p>
      <w:pPr>
        <w:pStyle w:val="Normal"/>
        <w:jc w:val="center"/>
        <w:rPr>
          <w:rFonts w:ascii="Sylfaen" w:hAnsi="Sylfaen" w:cs="Sylfaen"/>
        </w:rPr>
      </w:pPr>
      <w:r>
        <w:rPr>
          <w:rFonts w:cs="Sylfaen" w:ascii="Sylfaen" w:hAnsi="Sylfaen"/>
        </w:rPr>
        <w:t>Done by Ng Yau Xuan 2I1(13) 10</w:t>
      </w:r>
      <w:r>
        <w:rPr>
          <w:rFonts w:cs="Sylfaen" w:ascii="Sylfaen" w:hAnsi="Sylfaen"/>
          <w:vertAlign w:val="superscript"/>
        </w:rPr>
        <w:t>th</w:t>
      </w:r>
      <w:r>
        <w:rPr>
          <w:rFonts w:cs="Sylfaen" w:ascii="Sylfaen" w:hAnsi="Sylfaen"/>
        </w:rPr>
        <w:t xml:space="preserve"> August 2009</w:t>
      </w:r>
    </w:p>
    <w:tbl>
      <w:tblPr>
        <w:tblW w:w="9429" w:type="dxa"/>
        <w:jc w:val="left"/>
        <w:tblInd w:w="-545" w:type="dxa"/>
        <w:tblLayout w:type="fixed"/>
        <w:tblCellMar>
          <w:top w:w="0" w:type="dxa"/>
          <w:left w:w="108" w:type="dxa"/>
          <w:bottom w:w="0" w:type="dxa"/>
          <w:right w:w="108" w:type="dxa"/>
        </w:tblCellMar>
      </w:tblPr>
      <w:tblGrid>
        <w:gridCol w:w="720"/>
        <w:gridCol w:w="2700"/>
        <w:gridCol w:w="6009"/>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rPr>
            </w:pPr>
            <w:r>
              <w:rPr>
                <w:rFonts w:cs="Sylfaen" w:ascii="Sylfaen" w:hAnsi="Sylfaen"/>
                <w:b/>
                <w:bCs/>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rPr>
            </w:pPr>
            <w:r>
              <w:rPr>
                <w:rFonts w:eastAsia="Sylfaen" w:cs="Sylfaen" w:ascii="Sylfaen" w:hAnsi="Sylfaen"/>
                <w:b/>
                <w:bCs/>
              </w:rPr>
              <w:t xml:space="preserve"> </w:t>
            </w:r>
            <w:r>
              <w:rPr>
                <w:rFonts w:cs="Sylfaen" w:ascii="Sylfaen" w:hAnsi="Sylfaen"/>
                <w:b/>
                <w:bCs/>
              </w:rPr>
              <w:t>Trait, Changes</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rPr>
            </w:pPr>
            <w:r>
              <w:rPr>
                <w:rFonts w:cs="Sylfaen" w:ascii="Sylfaen" w:hAnsi="Sylfaen"/>
                <w:b/>
                <w:bCs/>
              </w:rPr>
              <w:t>Quotations to support</w:t>
            </w:r>
          </w:p>
        </w:tc>
      </w:tr>
      <w:tr>
        <w:trPr>
          <w:trHeight w:val="57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Bassanio is valuable as a good friend to Antonio and he is in the innermost circle of friends Antonio has – Antonio and him have a strong bond between them.</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w:t>
            </w:r>
            <w:r>
              <w:rPr>
                <w:rFonts w:cs="Sylfaen" w:ascii="Sylfaen" w:hAnsi="Sylfaen"/>
              </w:rPr>
              <w:t>Bassanio told [Antonio] he would make some speed/ [o]f his return,” knowing that he meant a lot to Antonio (i.e. his presence would leave Antonio devastated). –Pg 143</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Bassanio was willing to have “[Shylock] … have [his] flesh, blood, bones and all, / [before] [Antonio] … lose[s] for [him] one drop of blood.”, thus the affection (as friends) between them is extremely strong. – Pg 237</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Antonio wrote a letter to Bassanio, hoping for him to return to Venice to see him as he was about to be arrested by the “gaoler” for not being able to return the money to Shylock (as stated in the bond). He hoped that “[Bassanio’s] love … persuades [him] to return to Venice, [and] not [his] letter”. This shows that Antonio wants Bassanio’s presence in Venice just because Bassanio is a good friend to him (and not out of obligation).</w:t>
            </w:r>
          </w:p>
        </w:tc>
      </w:tr>
      <w:tr>
        <w:trPr>
          <w:trHeight w:val="31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At the beginning of the play, he seemed more of a spendthrift that took advantage of his good friendship between Antonio to get money to spend in the past, since Antonio is considered a “royal merchant”.</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Bassanio felt that “[he] owe the most in money and in love [to Antonio]”, meaning he has borrowed money from Antonio for his own interests.</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He was “[forced to cut down his style of living]/ [f]rom such a noble rate” and he owes others “great debts/, [which] in [his youths] [is] something too prodigal, / [h]a[ve] left [him] gagged”. It can be inferred that he has spend much money just to prove himself as one which is from a different clas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3.</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Bassanio gradually was developed into a gallant character, which is one of the characteristics Portia like of him.</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Nerissa remember Bassanio him as a worthy suitor  as he was “a scholar and a soldier”. He was also, “of all the men that ever [her]/ …eyes looked upon,… the best deserving a fair/lady” like Portia. Even Portia “remember[s] him well … worthy of [Nerissa’s] praise”.</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Bassanio had the moral courage to choose the lead casket instead of the other two caskets, especially when those caskets appeal tempting to many wooers. He knows that those caskets are “so tainted and corrupt, /[b]ut being seasoned with a gracious voice”, meaning that he knows the silver and lead caskets being “evil” inside, with a good outward appearance.</w:t>
            </w:r>
          </w:p>
        </w:tc>
      </w:tr>
      <w:tr>
        <w:trPr>
          <w:trHeight w:val="5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Bassanio is extremely loyal towards others, especially those very close to him, i.e. Antonio, his best friend, and Portia, his lover. He remembers them at all times and is careful not to betray them.</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Bassanio shows that though Antonio was important to him, he did not forget Portia just to repay Portia (dressed as Balthasar- Bassanio does not know he is Portia.) for saving Antonio’s life. Balthasar requested for the ring Portia gave him, but Bassanio knew that “this ring was given [to him] by [his] wife,/ [a]nd when she put it on she made [him] vow/ [t]hat [he] should neither sell, nor give, nor lose it.” Bassanio tried to keep that promise towards Portia.</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However, Bassanio is more loyal towards Antonio than Portia. One reason being he eventually gave the ring to Balthasar. Another being that he said to Antonio “life itself, [his] wife, and all the world/ [a]re  not … esteemed above [Antonio’s] life.” This means that “[he] would lose all [of that which is important to him]…to [Shylock], to deliver [Antonio]” or to let Antonio survive.</w:t>
            </w:r>
          </w:p>
          <w:p>
            <w:pPr>
              <w:pStyle w:val="Normal"/>
              <w:jc w:val="both"/>
              <w:rPr>
                <w:rFonts w:ascii="Sylfaen" w:hAnsi="Sylfaen" w:cs="Sylfaen"/>
              </w:rPr>
            </w:pPr>
            <w:r>
              <w:rPr>
                <w:rFonts w:cs="Sylfaen" w:ascii="Sylfaen" w:hAnsi="Sylfaen"/>
              </w:rPr>
            </w:r>
          </w:p>
        </w:tc>
      </w:tr>
      <w:tr>
        <w:trPr>
          <w:trHeight w:val="7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 xml:space="preserve">Bassanio eventually was portrayed as a emotional and sensitive character to his friends and Portia. </w:t>
            </w:r>
          </w:p>
        </w:tc>
        <w:tc>
          <w:tcPr>
            <w:tcW w:w="60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Upon reading the “[hurtful] contents” in Antonio’s letter, the “colour from Bassanio’s cheek [faded]”, which led to Portia into thinking that “nothing [else] in the world [other than the news of Antonio’s plight]/ [c]ould turn … the constitution/ [o]f any constant man” like Bassanio. This means that Bassanio was extremely shocked upon hearing such news about Antonio.</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When Bassanio returned to Belmont, he was extremely anxious to explain towards to Portia why he had lost the ring to Balthasar. He did not want Portia to get angry with him and quickly explained that”  “by his honour [and] [b]y [his] soul/ [n]o woman had it, but a civil doctor” or Balthasar the lawyer.</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9:08:00Z</dcterms:created>
  <dc:creator>Xuan</dc:creator>
  <dc:description/>
  <cp:keywords/>
  <dc:language>en-US</dc:language>
  <cp:lastModifiedBy>Xuan</cp:lastModifiedBy>
  <dcterms:modified xsi:type="dcterms:W3CDTF">2009-08-10T13:22:00Z</dcterms:modified>
  <cp:revision>5</cp:revision>
  <dc:subject/>
  <dc:title>Bassanio</dc:title>
</cp:coreProperties>
</file>